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li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dnl National Institute of Advanced Industrial Science and Technology (AIST) dnl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IST, JAPAN\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7ukBMJ/dheJOhqF9dnIXpyxac5FbUyHPJ3d+NRblrtyUnPNtyByB/a6ep9T0aj3aMfT0KU
3TvvzHggQNpVbIvOXJWgQWQ5WUvbCiz87YQU+89Hk9IfLWZ1liVnhfQ5fxjKwRQC+bnfihPR
6K6g4+u+XsRGwUwv3v85hYd655ZWZPOTfEz2TQWnHOkHU6Ukx47OdLxaAy5Pux706liLSSLM
Is7xc0Rvl6rqKgd2Yw</vt:lpwstr>
  </property>
  <property fmtid="{D5CDD505-2E9C-101B-9397-08002B2CF9AE}" pid="3" name="_2015_ms_pID_7253431">
    <vt:lpwstr>XMYysMxSWR0qEalZ9SN4FaBcPbaWjSGgm32ZXNkjIOLcs5HNiE6e7v
YpOHx67vXlg6wIIWFuOAwRfFkxHDwM2HRsBBnGNw6yTeT9ctFjW5BUiu84kS0OEu1E0hPw8A
YuIZrL8YtJ8MXwLzaooab3Z4vDrh4HjjU3K4PKE2fzeLkrsfIGlHv3gdyMh0/y8xdsRlhvjS
cTLC+CNgRJVlqCCwyEu07X8/opNh53TknF4l</vt:lpwstr>
  </property>
  <property fmtid="{D5CDD505-2E9C-101B-9397-08002B2CF9AE}" pid="4" name="_2015_ms_pID_7253431_00">
    <vt:lpwstr>_2015_ms_pID_7253431</vt:lpwstr>
  </property>
  <property fmtid="{D5CDD505-2E9C-101B-9397-08002B2CF9AE}" pid="5" name="_2015_ms_pID_7253432">
    <vt:lpwstr>0YghD8uabqiI6YquHK9grn+TgdOVjy3wYmdO
JbwFYb/92dUgxgb8wpqoBXHLJo6bZ0QFDmdtB9dH6bYqTwQeT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